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80808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808080"/>
          <w:sz w:val="20"/>
          <w:szCs w:val="20"/>
        </w:rPr>
        <w:t>Тест: C:\Users\ICTeacher\Desktop\TEST_US\TEST_x\Системы Счисления_ВВОДНЫЙ.mtf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Итоговый тест. Системы счисл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Автор: eduar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Инструкция к тесту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Не забудьте о количестве вариантов ответов в некоторых вопросах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 какой системе счисления используется этот конечный набор цифр: 0,1,2,3,4,5,6,7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двоич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двенадцатирич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троич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шестнадцатирич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5) восьмирич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48"/>
          <w:szCs w:val="48"/>
        </w:rPr>
        <w:t>Что такое ЦИФРА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6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Множите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Делите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Порядковые номе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Дроб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5) </w:t>
      </w:r>
      <w:r>
        <w:rPr>
          <w:rFonts w:cs="Times New Roman CYR" w:ascii="Times New Roman CYR" w:hAnsi="Times New Roman CYR"/>
          <w:sz w:val="24"/>
          <w:szCs w:val="24"/>
        </w:rPr>
        <w:t>Это знаки, символы, единицы счёта от 0 до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6) Степен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color w:val="000000"/>
          <w:sz w:val="40"/>
          <w:szCs w:val="40"/>
        </w:rPr>
        <w:t>Назовите компьютерные (машинные) системы счисления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несколько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Двенадцатирична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Двоична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Десятична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Шестнадцатерична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5) Восьмерична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 какой системе счисления используется этот конечный набор цифр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0,1,2,3,4,5,6,7,8,9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,B,C,D,E,F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троич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двоич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восьмирич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двенадцатирич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5) шестнадцатирич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40"/>
          <w:szCs w:val="40"/>
        </w:rPr>
      </w:pPr>
      <w:r>
        <w:rPr>
          <w:rFonts w:cs="Times New Roman CYR" w:ascii="Times New Roman CYR" w:hAnsi="Times New Roman CYR"/>
          <w:color w:val="000000"/>
          <w:sz w:val="40"/>
          <w:szCs w:val="40"/>
        </w:rPr>
        <w:t>Сколько позиционных систем счисления возможно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Четы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Бесконеч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Од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Дв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5) Тр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44"/>
          <w:szCs w:val="44"/>
        </w:rPr>
        <w:t>Какой вид может принимать бит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несколько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Да или Нет(если речь идёт о логике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5) 0 или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44"/>
          <w:szCs w:val="44"/>
        </w:rPr>
        <w:t>Что такое БИТ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Компьютерный симво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</w:t>
      </w:r>
      <w:r>
        <w:rPr>
          <w:rFonts w:cs="Times New Roman CYR" w:ascii="Times New Roman CYR" w:hAnsi="Times New Roman CYR"/>
          <w:sz w:val="24"/>
          <w:szCs w:val="24"/>
        </w:rPr>
        <w:t xml:space="preserve">Это минимальная единица цифровой информации в компьютере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Один удар метроном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Цифровой гадж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5) Интернет-протоко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 какой системе счисления используется этот конечный набор цифр: 0, 1 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двоич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троич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шестнадцатирич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восьмирич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5) двенадцатирич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44"/>
          <w:szCs w:val="44"/>
        </w:rPr>
        <w:t>Назовите бытовую систему счисл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Восьмерична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Двенадцатирична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Двоична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Десятична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5) Шестнадцатерична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46"/>
          <w:szCs w:val="46"/>
        </w:rPr>
        <w:t>Почему цифровая техника так называется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Это - всё то, что счита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Это - калькулято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Это кассетный плее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4) </w:t>
      </w:r>
      <w:r>
        <w:rPr>
          <w:rFonts w:cs="Times New Roman CYR" w:ascii="Times New Roman CYR" w:hAnsi="Times New Roman CYR"/>
          <w:sz w:val="24"/>
          <w:szCs w:val="24"/>
        </w:rPr>
        <w:t xml:space="preserve">Это - техника, которая выводит информацию на дисплей в цифрах 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5) </w:t>
      </w:r>
      <w:r>
        <w:rPr>
          <w:rFonts w:cs="Times New Roman CYR" w:ascii="Times New Roman CYR" w:hAnsi="Times New Roman CYR"/>
          <w:sz w:val="24"/>
          <w:szCs w:val="24"/>
        </w:rPr>
        <w:t>Это - техника, которая обрабатывает информацию в цифровом вид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40"/>
          <w:szCs w:val="40"/>
        </w:rPr>
        <w:t>Чему равен один байт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Два би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Шестнадцать би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Четыре би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Восемь би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5) Тридцать два би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 каких единицах измеряется скорость передачи информации между усройства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Это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Бай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Символ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Децибел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Би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5) Километ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40"/>
          <w:szCs w:val="40"/>
        </w:rPr>
      </w:pPr>
      <w:r>
        <w:rPr>
          <w:rFonts w:cs="Times New Roman CYR" w:ascii="Times New Roman CYR" w:hAnsi="Times New Roman CYR"/>
          <w:color w:val="000000"/>
          <w:sz w:val="40"/>
          <w:szCs w:val="40"/>
        </w:rPr>
        <w:t>Что такое позиционная система счисления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2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</w:t>
      </w:r>
      <w:r>
        <w:rPr>
          <w:rFonts w:cs="Times New Roman CYR" w:ascii="Times New Roman CYR" w:hAnsi="Times New Roman CYR"/>
          <w:sz w:val="26"/>
          <w:szCs w:val="26"/>
        </w:rPr>
        <w:t>Это система, где вес каждой цифры НЕ изменяется в зависимости от ее положения</w:t>
      </w:r>
      <w:r>
        <w:rPr>
          <w:rFonts w:cs="Calibri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 xml:space="preserve">в последовательности цифр, изображающих число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</w:t>
      </w:r>
      <w:r>
        <w:rPr>
          <w:rFonts w:cs="Times New Roman CYR" w:ascii="Times New Roman CYR" w:hAnsi="Times New Roman CYR"/>
          <w:sz w:val="26"/>
          <w:szCs w:val="26"/>
        </w:rPr>
        <w:t>Это система, где вес каждой цифры изменяется в зависимости от ее положения</w:t>
      </w:r>
      <w:r>
        <w:rPr>
          <w:rFonts w:cs="Calibri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 xml:space="preserve">в последовательности цифр, изображающих число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48"/>
          <w:szCs w:val="48"/>
        </w:rPr>
      </w:pPr>
      <w:r>
        <w:rPr>
          <w:rFonts w:cs="Times New Roman CYR" w:ascii="Times New Roman CYR" w:hAnsi="Times New Roman CYR"/>
          <w:color w:val="000000"/>
          <w:sz w:val="48"/>
          <w:szCs w:val="48"/>
        </w:rPr>
        <w:t>Что такое СИСТЕМА СЧИСЛЕНИЯ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</w:t>
      </w:r>
      <w:r>
        <w:rPr>
          <w:rFonts w:cs="Times New Roman CYR" w:ascii="Times New Roman CYR" w:hAnsi="Times New Roman CYR"/>
          <w:sz w:val="24"/>
          <w:szCs w:val="24"/>
        </w:rPr>
        <w:t>Это способ записи чисел с помощью заданного набора специальных знаков (цифр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        Система видеонаблюд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Компьютерная программ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Шифровальная систем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5) Способ решения задач в математик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52"/>
          <w:szCs w:val="52"/>
        </w:rPr>
        <w:t>Что такое число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Это геометрическое поняти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Это понятие философско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Это пространственное поняти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Это техническое понятие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5) </w:t>
      </w:r>
      <w:r>
        <w:rPr>
          <w:rFonts w:cs="Times New Roman CYR" w:ascii="Times New Roman CYR" w:hAnsi="Times New Roman CYR"/>
          <w:sz w:val="24"/>
          <w:szCs w:val="24"/>
        </w:rPr>
        <w:t>Это количественное понятие, состоящее из цифр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 каких единицах измеряется объём информации на носител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Это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Би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Шту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Бай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Чис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5) Циф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40"/>
          <w:szCs w:val="40"/>
        </w:rPr>
        <w:t>Что такое БАЙТ 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Интернет-протокол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</w:t>
      </w:r>
      <w:r>
        <w:rPr>
          <w:rFonts w:cs="Times New Roman CYR" w:ascii="Times New Roman CYR" w:hAnsi="Times New Roman CYR"/>
          <w:sz w:val="24"/>
          <w:szCs w:val="24"/>
        </w:rPr>
        <w:t xml:space="preserve">Это вторая после бита единица цифровой информации. Один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байт </w:t>
      </w:r>
      <w:r>
        <w:rPr>
          <w:rFonts w:cs="Times New Roman CYR" w:ascii="Times New Roman CYR" w:hAnsi="Times New Roman CYR"/>
          <w:sz w:val="24"/>
          <w:szCs w:val="24"/>
        </w:rPr>
        <w:t xml:space="preserve">в компьютере составляет в цифровом двоичном коде один символ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Цифровой гадж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4) </w:t>
      </w:r>
      <w:r>
        <w:rPr>
          <w:rFonts w:cs="Times New Roman CYR" w:ascii="Times New Roman CYR" w:hAnsi="Times New Roman CYR"/>
          <w:sz w:val="24"/>
          <w:szCs w:val="24"/>
        </w:rPr>
        <w:t xml:space="preserve">Это минимальная единица цифровой информации в компьютере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5) Один удар метроном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40"/>
          <w:szCs w:val="40"/>
        </w:rPr>
      </w:pPr>
      <w:r>
        <w:rPr>
          <w:rFonts w:cs="Times New Roman CYR" w:ascii="Times New Roman CYR" w:hAnsi="Times New Roman CYR"/>
          <w:color w:val="000000"/>
          <w:sz w:val="40"/>
          <w:szCs w:val="40"/>
        </w:rPr>
        <w:t>Что такое непозиционная система счисления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2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</w:t>
      </w:r>
      <w:r>
        <w:rPr>
          <w:rFonts w:cs="Times New Roman CYR" w:ascii="Times New Roman CYR" w:hAnsi="Times New Roman CYR"/>
          <w:sz w:val="26"/>
          <w:szCs w:val="26"/>
        </w:rPr>
        <w:t>Это система, где вес каждой цифры изменяется в зависимости от ее положения</w:t>
      </w:r>
      <w:r>
        <w:rPr>
          <w:rFonts w:cs="Calibri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 xml:space="preserve">в последовательности цифр, изображающих число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</w:t>
      </w:r>
      <w:r>
        <w:rPr>
          <w:rFonts w:cs="Times New Roman CYR" w:ascii="Times New Roman CYR" w:hAnsi="Times New Roman CYR"/>
          <w:sz w:val="26"/>
          <w:szCs w:val="26"/>
        </w:rPr>
        <w:t>Это система, где вес каждой цифры НЕ изменяется в зависимости от ее положения</w:t>
      </w:r>
      <w:r>
        <w:rPr>
          <w:rFonts w:cs="Calibri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 xml:space="preserve">в последовательности цифр, изображающих число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44"/>
          <w:szCs w:val="44"/>
        </w:rPr>
      </w:pPr>
      <w:r>
        <w:rPr>
          <w:rFonts w:cs="Times New Roman CYR" w:ascii="Times New Roman CYR" w:hAnsi="Times New Roman CYR"/>
          <w:color w:val="000000"/>
          <w:sz w:val="44"/>
          <w:szCs w:val="44"/>
        </w:rPr>
        <w:t>Что такое: основание системы счисления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3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               Это - способ вычисления результа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                Это - числа, полученные в результате арифметических вычис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3) </w:t>
      </w:r>
      <w:r>
        <w:rPr>
          <w:rFonts w:cs="Times New Roman CYR" w:ascii="Times New Roman CYR" w:hAnsi="Times New Roman CYR"/>
          <w:sz w:val="24"/>
          <w:szCs w:val="24"/>
        </w:rPr>
        <w:t>Это количество различных знаков или символов, используемых для изображения цифр в данной систем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42"/>
          <w:szCs w:val="42"/>
        </w:rPr>
        <w:t>Чем в компьютерной схемотехнике реально представлены: 0 и 1 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Символы на монито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Наличием или отсутствием электрического сигн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Электрические сигналы: 0 - низкий, 1 - высо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Включённая или выключенная кнопка ПУС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5) Разъём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Конец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3:34:00Z</dcterms:created>
  <dc:creator>ICTeacher</dc:creator>
  <dc:description/>
  <dc:language>en-US</dc:language>
  <cp:lastModifiedBy>ICTeacher</cp:lastModifiedBy>
  <dcterms:modified xsi:type="dcterms:W3CDTF">2016-09-14T13:34:00Z</dcterms:modified>
  <cp:revision>2</cp:revision>
  <dc:subject/>
  <dc:title/>
</cp:coreProperties>
</file>