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ила работы за компьютером и безопасного поведения в компьютерном клас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включать, выключать компьютер без разрешения учител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Все выше перечисленные вариан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Да. Если хочется поиграть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Да. Когда необходимо выполнить зад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включать и выключать аппаратуру без разрешения преподавател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запускать программ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, но только с разрешения уч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 при необход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прикасаться к задней панели монитора и системного бло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Можно, но только с разрешения учителя и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нужно сидеть на стульях (креслах) в время работы за компьютер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Как удоб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Как хоч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Как в ки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Соблюдая правильную осанку, не сутулясь и не наклоняяс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нужно заходить в компьютерный класс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Как получ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Как угодно, главное на двух ногах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Спокойно, не вбегая и не нарушая 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 хоть на ушах, если на то моя во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На каком расстоянии от монитора нужно работ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60 - 7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70 - 8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50 - 6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40 - 5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Arial CYR" w:ascii="Arial CYR" w:hAnsi="Arial CYR"/>
          <w:sz w:val="28"/>
          <w:szCs w:val="28"/>
        </w:rPr>
        <w:t>80 - 90 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делать, если во время урока плохо себя почувствова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Вызвать скорую медицинскую помощ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Отправляться дом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Тихонько пройти в медицинский каби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Сообщить уч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ак нужно сидеть за компьютер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Чтобы линия взора приходилась на центр диспле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Посадка не имеет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Кресло должно быть поднято до максимально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Как лучше вид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класть диски, книги, тетради на монитор, клавиатуру, системный бло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, но только с разрешения учителя и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работать за компьютером, если плохо себя чувствуеш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Правильный ответ отсутству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Состояние не влияет на работоспособнос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Покидать кабинет без разрешения учителя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Нужн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ельз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Как мне вздума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трогать разъемы соединительных кабел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, но только с разрешения учителя и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прикасаться к питающим проводам и проводам заземлен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Все выше перечисленные варианты правиль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крутиться и кататься на креслах (стулья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Да, что с ними сделается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Все выше перечисленные вариант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Да, если хоч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Нет, можно сломать кресло (стул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 CYR" w:ascii="Arial CYR" w:hAnsi="Arial CYR"/>
          <w:sz w:val="28"/>
          <w:szCs w:val="28"/>
        </w:rPr>
        <w:t xml:space="preserve"> или получить трав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делать, если не работает клавиатура или мыш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Попробовать покрутить провода, вдруг заработ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ажимать на кнопки силь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Сообщить уч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Самостоятельно проверить, подключено ли устройство к компьютер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5) </w:t>
      </w:r>
      <w:r>
        <w:rPr>
          <w:rFonts w:cs="Arial CYR" w:ascii="Arial CYR" w:hAnsi="Arial CYR"/>
          <w:sz w:val="28"/>
          <w:szCs w:val="28"/>
        </w:rPr>
        <w:t>Перезагрузить компью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Занимать место за компьютером мож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Если договорился с другим ученико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Если разрешит учител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Если за компьютером никого 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Если есть свободные 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за компьютером работать с грязными рука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Правильного ответа 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Ино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/>
      </w:pPr>
      <w:r>
        <w:rPr>
          <w:rFonts w:cs="Arial CYR" w:ascii="Arial CYR" w:hAnsi="Arial CYR"/>
          <w:sz w:val="28"/>
          <w:szCs w:val="28"/>
        </w:rPr>
        <w:t>Если компьютер не включается, необходим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Включить пит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Самостоятельно проверить все переключател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Самостоятельно проверить пит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Сообщить об этом уч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бегать в кабинете информати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Да. На перемена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Да. Если от кого убег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8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подключать личные устройства, такие как наушники, колонки, различного типа носители информации (флеш карты, мобильные жесткие диски) и другие устройства к компьютер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Нельзя ни в коем случ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Можно при выключенном пит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Можно всег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Можно, но только с разрешения учителя и в его прису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b/>
          <w:bCs/>
          <w:color w:val="000000"/>
          <w:sz w:val="30"/>
          <w:szCs w:val="30"/>
        </w:rPr>
        <w:t>Можно ли работать на компьютере мокрыми или влажными рукам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Если никто не видит, то можн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опробую, а там будет видн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ельзя, однознач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А чё ему сделае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30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гда можно входить в кабинет компьютерного класс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Когда разрешит учител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Когда начался уро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Когда мне захоче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Когда закончился ур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Когда можно занимать место за компьютер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В самом начале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Когда разрешит учени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Во время урока, с разрешения уч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До начала у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Что делать, если почувствовал запах гари, или увидел повреждения оборудования, или услышал странный звук от компьютер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Продолжить работу, не обращая вним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Сообщить учител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Перезагрузить компьюте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Самостоятельно исправить возникшую неисправ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44"/>
          <w:szCs w:val="44"/>
        </w:rPr>
        <w:t>Можно ли приносить в компьютерный класс еду и напитки и употреблять их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льзя, но если хочется, то - можн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жно, но с разрешения уч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льзя никак и никогда. Это может привести к серьёзным поломкам аппара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умирать же с голоду и жажд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26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  <w:t>Можно ли работать за компьютером в грязной одежд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</w:t>
      </w:r>
      <w:r>
        <w:rPr>
          <w:rFonts w:cs="Arial CYR" w:ascii="Arial CYR" w:hAnsi="Arial CYR"/>
          <w:sz w:val="28"/>
          <w:szCs w:val="28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2) </w:t>
      </w:r>
      <w:r>
        <w:rPr>
          <w:rFonts w:cs="Arial CYR" w:ascii="Arial CYR" w:hAnsi="Arial CYR"/>
          <w:sz w:val="28"/>
          <w:szCs w:val="28"/>
        </w:rPr>
        <w:t>В какой мне нрави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) </w:t>
      </w:r>
      <w:r>
        <w:rPr>
          <w:rFonts w:cs="Arial CYR" w:ascii="Arial CYR" w:hAnsi="Arial CYR"/>
          <w:sz w:val="28"/>
          <w:szCs w:val="28"/>
        </w:rPr>
        <w:t>Другой нет до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4) </w:t>
      </w:r>
      <w:r>
        <w:rPr>
          <w:rFonts w:cs="Arial CYR" w:ascii="Arial CYR" w:hAnsi="Arial CYR"/>
          <w:sz w:val="28"/>
          <w:szCs w:val="28"/>
        </w:rPr>
        <w:t>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3:00Z</dcterms:created>
  <dc:creator>ICTeacher</dc:creator>
  <dc:description/>
  <cp:keywords/>
  <dc:language>en-US</dc:language>
  <cp:lastModifiedBy>ICTeacher</cp:lastModifiedBy>
  <dcterms:modified xsi:type="dcterms:W3CDTF">2015-09-09T05:54:00Z</dcterms:modified>
  <cp:revision>4</cp:revision>
  <dc:subject/>
  <dc:title/>
</cp:coreProperties>
</file>